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RS"/>
        </w:rPr>
      </w:pPr>
      <w:r>
        <w:rPr>
          <w:lang w:val="sr-R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RS"/>
        </w:rPr>
        <w:t>ПРИЈАВА ПРОЈЕКТА ЗА ПРОГРАМ ПОДРШКЕ РАЗВОЈУ ПОСЛОВНЕ ИНФРАСТРУКТУРЕ ЗА 2021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RS"/>
        </w:rPr>
      </w:pPr>
      <w:r>
        <w:rPr>
          <w:b/>
          <w:sz w:val="25"/>
          <w:szCs w:val="25"/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ЕРА ИНФРАСТРУКТУРНОГ ОПРЕМАЊА ЗОНА ПОСЛОВАЊА И   ПОВЕЗИВАЊА ЗОНА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RS"/>
              </w:rPr>
              <w:fldChar w:fldCharType="separate"/>
            </w:r>
            <w:bookmarkStart w:id="0" w:name="__Fieldmark__0_2553153627"/>
            <w:bookmarkStart w:id="1" w:name="__Fieldmark__0_2553153627"/>
            <w:bookmarkEnd w:id="1"/>
            <w:r/>
            <w:r>
              <w:rPr>
                <w:sz w:val="20"/>
                <w:b/>
                <w:szCs w:val="20"/>
                <w:bCs/>
                <w:lang w:val="sr-R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RS"/>
              </w:rPr>
              <w:fldChar w:fldCharType="separate"/>
            </w:r>
            <w:bookmarkStart w:id="2" w:name="__Fieldmark__1_2553153627"/>
            <w:bookmarkStart w:id="3" w:name="__Fieldmark__1_2553153627"/>
            <w:bookmarkEnd w:id="3"/>
            <w:r/>
            <w:r>
              <w:rPr>
                <w:sz w:val="20"/>
                <w:b/>
                <w:szCs w:val="20"/>
                <w:bCs/>
                <w:lang w:val="sr-R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RS"/>
        </w:rPr>
      </w:pPr>
      <w:r>
        <w:rPr>
          <w:b/>
          <w:sz w:val="25"/>
          <w:szCs w:val="25"/>
          <w:lang w:val="sr-R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RS"/>
        </w:rPr>
      </w:pPr>
      <w:r>
        <w:rPr>
          <w:b/>
          <w:lang w:val="sr-RS"/>
        </w:rPr>
        <w:t>ОПШТИ ПОДАЦИ О ПРОЈЕКТ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RS"/>
              </w:rPr>
              <w:fldChar w:fldCharType="separate"/>
            </w:r>
            <w:bookmarkStart w:id="4" w:name="__Fieldmark__2_2553153627"/>
            <w:bookmarkStart w:id="5" w:name="__Fieldmark__2_2553153627"/>
            <w:bookmarkEnd w:id="5"/>
            <w:r/>
            <w:r>
              <w:rPr>
                <w:sz w:val="18"/>
                <w:b/>
                <w:szCs w:val="18"/>
                <w:bCs/>
                <w:lang w:val="sr-R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RS"/>
              </w:rPr>
              <w:fldChar w:fldCharType="separate"/>
            </w:r>
            <w:bookmarkStart w:id="6" w:name="__Fieldmark__3_2553153627"/>
            <w:bookmarkStart w:id="7" w:name="__Fieldmark__3_2553153627"/>
            <w:bookmarkEnd w:id="7"/>
            <w:r/>
            <w:r>
              <w:rPr>
                <w:sz w:val="20"/>
                <w:b/>
                <w:szCs w:val="20"/>
                <w:bCs/>
                <w:lang w:val="sr-R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sz w:val="20"/>
                <w:szCs w:val="20"/>
                <w:lang w:val="sr-R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Напомена:</w:t>
      </w:r>
      <w:r>
        <w:rPr>
          <w:i/>
          <w:sz w:val="20"/>
          <w:szCs w:val="20"/>
          <w:lang w:val="sr-R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RS"/>
        </w:rPr>
      </w:pPr>
      <w:r>
        <w:rPr>
          <w:i/>
          <w:sz w:val="16"/>
          <w:szCs w:val="16"/>
          <w:lang w:val="sr-R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>УКУПНА ВРЕДНОСТ ПРОЈЕКТ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RS"/>
        </w:rPr>
        <w:t xml:space="preserve">  </w:t>
      </w:r>
      <w:r>
        <w:rPr>
          <w:b/>
          <w:i/>
          <w:sz w:val="20"/>
          <w:szCs w:val="20"/>
          <w:lang w:val="sr-RS"/>
        </w:rPr>
        <w:t xml:space="preserve">Напомена: </w:t>
      </w:r>
      <w:r>
        <w:rPr>
          <w:i/>
          <w:sz w:val="20"/>
          <w:szCs w:val="20"/>
          <w:lang w:val="sr-R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максимално 1/2 стране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максимално 1/2 стране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R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R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  <w:t>5. ДОКУМЕНТАЦ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за Програм подршке развоју пословне инфраструктуре за 2021. годин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оји се предаје скениран на CD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" w:name="__Fieldmark__4_2553153627"/>
            <w:bookmarkStart w:id="9" w:name="__Fieldmark__4_2553153627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0" w:name="__Fieldmark__5_2553153627"/>
            <w:bookmarkStart w:id="11" w:name="__Fieldmark__5_2553153627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2" w:name="__Fieldmark__6_2553153627"/>
            <w:bookmarkStart w:id="13" w:name="__Fieldmark__6_2553153627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4" w:name="__Fieldmark__7_2553153627"/>
            <w:bookmarkStart w:id="15" w:name="__Fieldmark__7_2553153627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6" w:name="__Fieldmark__8_2553153627"/>
            <w:bookmarkStart w:id="17" w:name="__Fieldmark__8_2553153627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8" w:name="__Fieldmark__9_2553153627"/>
            <w:bookmarkStart w:id="19" w:name="__Fieldmark__9_2553153627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0" w:name="__Fieldmark__10_2553153627"/>
            <w:bookmarkStart w:id="21" w:name="__Fieldmark__10_2553153627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2" w:name="__Fieldmark__11_2553153627"/>
            <w:bookmarkStart w:id="23" w:name="__Fieldmark__11_2553153627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4" w:name="__Fieldmark__12_2553153627"/>
            <w:bookmarkStart w:id="25" w:name="__Fieldmark__12_2553153627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6" w:name="__Fieldmark__13_2553153627"/>
            <w:bookmarkStart w:id="27" w:name="__Fieldmark__13_2553153627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8" w:name="__Fieldmark__14_2553153627"/>
            <w:bookmarkStart w:id="29" w:name="__Fieldmark__14_2553153627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0" w:name="__Fieldmark__15_2553153627"/>
            <w:bookmarkStart w:id="31" w:name="__Fieldmark__15_2553153627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Предмер и предрачун радова</w:t>
            </w:r>
            <w:r>
              <w:rPr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R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2" w:name="__Fieldmark__16_2553153627"/>
            <w:bookmarkStart w:id="33" w:name="__Fieldmark__16_2553153627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4" w:name="__Fieldmark__17_2553153627"/>
            <w:bookmarkStart w:id="35" w:name="__Fieldmark__17_2553153627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6" w:name="__Fieldmark__18_2553153627"/>
            <w:bookmarkStart w:id="37" w:name="__Fieldmark__18_2553153627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8" w:name="__Fieldmark__19_2553153627"/>
            <w:bookmarkStart w:id="39" w:name="__Fieldmark__19_2553153627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0" w:name="__Fieldmark__20_2553153627"/>
            <w:bookmarkStart w:id="41" w:name="__Fieldmark__20_2553153627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2" w:name="__Fieldmark__21_2553153627"/>
            <w:bookmarkStart w:id="43" w:name="__Fieldmark__21_2553153627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4" w:name="__Fieldmark__22_2553153627"/>
            <w:bookmarkStart w:id="45" w:name="__Fieldmark__22_2553153627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6" w:name="__Fieldmark__23_2553153627"/>
            <w:bookmarkStart w:id="47" w:name="__Fieldmark__23_2553153627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8" w:name="__Fieldmark__24_2553153627"/>
            <w:bookmarkStart w:id="49" w:name="__Fieldmark__24_2553153627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0" w:name="__Fieldmark__25_2553153627"/>
            <w:bookmarkStart w:id="51" w:name="__Fieldmark__25_2553153627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2" w:name="__Fieldmark__26_2553153627"/>
            <w:bookmarkStart w:id="53" w:name="__Fieldmark__26_2553153627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4" w:name="__Fieldmark__27_2553153627"/>
            <w:bookmarkStart w:id="55" w:name="__Fieldmark__27_2553153627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bCs/>
                <w:iCs/>
                <w:sz w:val="20"/>
                <w:szCs w:val="20"/>
                <w:lang w:val="sr-R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R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6" w:name="__Fieldmark__28_2553153627"/>
            <w:bookmarkStart w:id="57" w:name="__Fieldmark__28_2553153627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8" w:name="__Fieldmark__29_2553153627"/>
            <w:bookmarkStart w:id="59" w:name="__Fieldmark__29_2553153627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0" w:name="__Fieldmark__30_2553153627"/>
            <w:bookmarkStart w:id="61" w:name="__Fieldmark__30_2553153627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2" w:name="__Fieldmark__31_2553153627"/>
            <w:bookmarkStart w:id="63" w:name="__Fieldmark__31_2553153627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4" w:name="__Fieldmark__32_2553153627"/>
            <w:bookmarkStart w:id="65" w:name="__Fieldmark__32_2553153627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6" w:name="__Fieldmark__33_2553153627"/>
            <w:bookmarkStart w:id="67" w:name="__Fieldmark__33_2553153627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8" w:name="__Fieldmark__34_2553153627"/>
            <w:bookmarkStart w:id="69" w:name="__Fieldmark__34_2553153627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0" w:name="__Fieldmark__35_2553153627"/>
            <w:bookmarkStart w:id="71" w:name="__Fieldmark__35_2553153627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2" w:name="__Fieldmark__36_2553153627"/>
            <w:bookmarkStart w:id="73" w:name="__Fieldmark__36_2553153627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4" w:name="__Fieldmark__37_2553153627"/>
            <w:bookmarkStart w:id="75" w:name="__Fieldmark__37_2553153627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6" w:name="__Fieldmark__38_2553153627"/>
            <w:bookmarkStart w:id="77" w:name="__Fieldmark__38_2553153627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8" w:name="__Fieldmark__39_2553153627"/>
            <w:bookmarkStart w:id="79" w:name="__Fieldmark__39_2553153627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</w:t>
            </w:r>
            <w:r>
              <w:rPr>
                <w:sz w:val="20"/>
                <w:szCs w:val="20"/>
                <w:lang w:val="sr-RS"/>
              </w:rPr>
              <w:t>10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0" w:name="__Fieldmark__40_2553153627"/>
            <w:bookmarkStart w:id="81" w:name="__Fieldmark__40_2553153627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2" w:name="__Fieldmark__41_2553153627"/>
            <w:bookmarkStart w:id="83" w:name="__Fieldmark__41_2553153627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10.2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4" w:name="__Fieldmark__42_2553153627"/>
            <w:bookmarkStart w:id="85" w:name="__Fieldmark__42_2553153627"/>
            <w:bookmarkEnd w:id="8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6" w:name="__Fieldmark__43_2553153627"/>
            <w:bookmarkStart w:id="87" w:name="__Fieldmark__43_2553153627"/>
            <w:bookmarkEnd w:id="8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/>
      </w:pPr>
      <w:r>
        <w:rPr>
          <w:lang w:val="sr-RS"/>
        </w:rPr>
        <w:t xml:space="preserve"> </w:t>
      </w:r>
      <w:r>
        <w:rPr>
          <w:lang w:val="sr-R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53:00Z</dcterms:created>
  <dc:creator>Projektni centar</dc:creator>
  <dc:description/>
  <cp:keywords/>
  <dc:language>en-US</dc:language>
  <cp:lastModifiedBy>Strahinja Vujicic</cp:lastModifiedBy>
  <cp:lastPrinted>2018-12-24T16:12:00Z</cp:lastPrinted>
  <dcterms:modified xsi:type="dcterms:W3CDTF">2021-01-14T11:51:00Z</dcterms:modified>
  <cp:revision>6</cp:revision>
  <dc:subject/>
  <dc:title>Formular NIP</dc:title>
</cp:coreProperties>
</file>